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282694092" r:id="rId2"/>
              </w:object>
            </w:r>
          </w:p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u w:val="single"/>
              </w:rPr>
              <w:t>МЧС РОССИИ</w:t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ДЕЛАМ ГРАЖДАНСКОЙ ОБОРОНЫ,                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МОСКОВСКОЙ ОБЛАСТ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осковской области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Обручева, 46, г. Москва, 1173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(499) 743-03-40  Факс (495) 334-95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____________  № ________________</w:t>
            </w:r>
          </w:p>
          <w:p>
            <w:pPr>
              <w:pStyle w:val="Normal"/>
              <w:spacing w:lineRule="exact" w:line="100"/>
              <w:jc w:val="center"/>
              <w:rPr>
                <w:rFonts w:ascii="Literaturnaya;Arial" w:hAnsi="Literaturnaya;Arial" w:cs="Literaturnaya;Arial"/>
                <w:b/>
                <w:b/>
                <w:sz w:val="16"/>
                <w:u w:val="single"/>
              </w:rPr>
            </w:pPr>
            <w:r>
              <w:rPr>
                <w:rFonts w:cs="Literaturnaya;Arial" w:ascii="Literaturnaya;Arial" w:hAnsi="Literaturnaya;Arial"/>
                <w:b/>
                <w:sz w:val="16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left" w:pos="630" w:leader="none"/>
              </w:tabs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На №__________ от 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ам ОНД районов (городов)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В адрес Главного управления МЧС России по Московской области поступила информация о результатах проверки контрольно-счетной палаты Московской области по использованию субсидий областного бюджета на обустройство пожарных водоемов в 2011 году, в с.п. Газопроводское Луховицкого муниципального района. В рамках проверки выявлен ряд недостатков при использовании субсидий. Учитывая изложенное, </w:t>
      </w:r>
      <w:r>
        <w:rPr>
          <w:b/>
        </w:rPr>
        <w:t>требу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полнительно направить в органы местного самоуправления методические рекомендации «Устройство пожарных водоемов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зять под личный контроль соблюдение требований предъявляемых к пожарным водоемам на этапах проектирования, строительства и приемки в эксплуа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б исполнении настоящего указания доложить до 15-00 02.07.2012 г. рапортом в УНД (на электронный почтовый ящик </w:t>
      </w:r>
      <w:hyperlink r:id="rId4">
        <w:r>
          <w:rPr>
            <w:rStyle w:val="InternetLink"/>
            <w:lang w:val="en-US"/>
          </w:rPr>
          <w:t>n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ложение: 1. Методические рекомендации «Устройство пожарных водоемов».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2. Информация о результатах работы КСП Московской области в Луховиц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Главного управления МЧС России </w:t>
      </w:r>
    </w:p>
    <w:p>
      <w:pPr>
        <w:pStyle w:val="Normal"/>
        <w:rPr/>
      </w:pPr>
      <w:r>
        <w:rPr/>
        <w:t>по Московской области – начальник</w:t>
      </w:r>
    </w:p>
    <w:p>
      <w:pPr>
        <w:pStyle w:val="Normal"/>
        <w:rPr/>
      </w:pPr>
      <w:r>
        <w:rPr/>
        <w:t>управления надзорной деятельно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 xml:space="preserve">                               Ф.Ю. Замыш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А. Кулагин</w:t>
      </w:r>
    </w:p>
    <w:p>
      <w:pPr>
        <w:pStyle w:val="Normal"/>
        <w:rPr/>
      </w:pPr>
      <w:r>
        <w:rPr/>
        <w:t>917-42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и"/>
    <w:basedOn w:val="Normal"/>
    <w:qFormat/>
    <w:pPr>
      <w:spacing w:before="0" w:after="12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to-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2:00Z</dcterms:created>
  <dc:creator>user</dc:creator>
  <dc:description/>
  <cp:keywords/>
  <dc:language>en-US</dc:language>
  <cp:lastModifiedBy>Admin</cp:lastModifiedBy>
  <cp:lastPrinted>2012-06-27T17:02:00Z</cp:lastPrinted>
  <dcterms:modified xsi:type="dcterms:W3CDTF">2012-06-27T13:09:00Z</dcterms:modified>
  <cp:revision>4</cp:revision>
  <dc:subject/>
  <dc:title> </dc:title>
</cp:coreProperties>
</file>